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104956600"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791556668"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36005568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